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bg-BG"/>
        </w:rPr>
        <w:t>Методика за оценка на офертите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На всяка представената от участника оферта се поставя индивидуална комплексна оценка на принципа „икономически най-изгодна оферта”. </w:t>
      </w:r>
    </w:p>
    <w:p>
      <w:pPr>
        <w:pStyle w:val="NoSpacing"/>
        <w:ind w:firstLine="708"/>
        <w:jc w:val="both"/>
        <w:rPr/>
      </w:pPr>
      <w:r>
        <w:rPr/>
        <w:t xml:space="preserve">Критерият за оценка на офертите </w:t>
      </w:r>
      <w:r>
        <w:rPr>
          <w:b/>
        </w:rPr>
        <w:t>и по двете обособени позиции</w:t>
      </w:r>
      <w:r>
        <w:rPr/>
        <w:t xml:space="preserve"> е „Икономически най-изгодна оферта”, където класирането на допуснатите до участие оферти се извършва на база получената от всяка оферта “Комплексна оценка” - (КО), като сума от индивидуалните оценки по предварително определените показатели:</w:t>
      </w:r>
    </w:p>
    <w:p>
      <w:pPr>
        <w:pStyle w:val="NoSpacing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Показатели за оценяване и относителната им тежест</w:t>
      </w:r>
    </w:p>
    <w:p>
      <w:pPr>
        <w:pStyle w:val="Normal"/>
        <w:spacing w:lineRule="auto" w:line="240" w:before="12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П1): </w:t>
        <w:tab/>
        <w:t>Предложена от участника цена = 30 точки максимална стойност.</w:t>
      </w:r>
    </w:p>
    <w:p>
      <w:pPr>
        <w:pStyle w:val="Normal"/>
        <w:spacing w:lineRule="auto" w:line="240" w:before="12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П2): </w:t>
        <w:tab/>
        <w:t>Техническо предложение за изпълнение = 70 точки максимална стойност.</w:t>
      </w:r>
    </w:p>
    <w:p>
      <w:pPr>
        <w:pStyle w:val="Normal"/>
        <w:spacing w:lineRule="auto" w:line="240" w:before="120" w:after="0"/>
        <w:ind w:left="720" w:hanging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ределяне на оценките по всеки показател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1) – оценката по показателя ще се изчислява на база предложената от участниците цена за изпълнение, по следната формула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инималната предложена цена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П1)   =   ------------------------------------------------------------ х 30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цената, предложена от оценявания участник           </w:t>
      </w:r>
    </w:p>
    <w:p>
      <w:pPr>
        <w:pStyle w:val="Heading3"/>
        <w:ind w:left="180"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ите оферти се проверяват, за да се установи, че са подготвени и представени в съответствие с изискванията на публичната покана. Констатираните аритметични грешки се отстраняват при спазване правилото, че при различия между сумите, изразени с цифри и думи, за вярно се приема словесното изражение на сумата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u w:val="single"/>
        </w:rPr>
        <w:t>Получената оценка по този показател се закръгля до втория знак след десетичната запетая</w:t>
      </w:r>
      <w:r>
        <w:rPr>
          <w:rFonts w:cs="Times New Roman" w:ascii="Times New Roman" w:hAnsi="Times New Roman"/>
          <w:u w:val="single"/>
          <w:lang w:val="bg-BG"/>
        </w:rPr>
        <w:t>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bg-BG"/>
        </w:rPr>
        <w:t>(П2) – показателят ще се оценява на база съответствие и качество на предложената организация, методика и стратегия за изпълнение на дейностите от Техническото предложение</w:t>
      </w:r>
      <w:r>
        <w:rPr/>
        <w:t>, включително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1905"/>
      </w:tblGrid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Показате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аксимален брой точки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ТЕХНИЧЕСКО ПРЕДЛОЖЕНИЕ ЗА ИЗПЪЛНЕНИЕ (П2 = П2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+ ... + П2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70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I. КОНЦЕПЦИЯ (П2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+П2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), вкл.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15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ерки за постигане на целите и очакваните резултати от изпълнението на предмета на обществената поръчка (П2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е представил ясно и пълно мерките, които трябва да реализира, така че в най- голяма степен да бъдат постигнати целите на поръчката и е налице съответствие с очакваните резултати от изпълнението на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  <w:spacing w:val="-1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не е представил достатъчно ясно или пълно мерките, реализирането на които в най- голяма степен  ще допринесат за постигне целите на поръчката и не е налице пълно съответствие с очакваните резултати от изпълнението на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не е представил мерки по отношение реализирането целите на поръчката и/или не е налице съответствие с очакваните резултати от изпълнението на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Анализ на дефинираните потенциалните рискове при изпълнението на поръчката, нови посочени от участника, вероятността за настъпването им и мерките за тяхното предотвратяване/преодоляване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 xml:space="preserve">Представен е анализ, в който ясно са описани идентифицираните рискове, които могат да окажат влияние върху изпълнението на договора; дефинирани са нови рискове; предложени са мерки за тяхното предотвратяване/преодоляване, които са  адекватни и реалистични. В анализа са въведени ефективни контролни дейности, като всеки един риск е съпроводен с предложени от Участника конкретни мерки за недопускане и/или предотвратяване настъпването на риска и съответно конкретни приложими дейности по отстраняване и управление на последиците от настъпилия риск. Участникът е отчел всички възможни аспекти на проявление и области на влияние на описаните рискове и е оценил и предвидил степента на въздействието им върху изпълнението на всяка от дейностите по договора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>Обърнато е внимание на всеки един от рисковете, дефинирани от Възложителя и Участника, но е в сила поне едно от следното:</w:t>
            </w:r>
          </w:p>
          <w:p>
            <w:pPr>
              <w:pStyle w:val="ListBullet"/>
              <w:numPr>
                <w:ilvl w:val="0"/>
                <w:numId w:val="5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11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>Направено е описание, като са идентифицирани основните проявления, аспекти и сфери, където може да окаже влияние съответния риск, но степента на влияние на риска, респ. мерките за преодоляване и/или предотвратяване не са описани и оценени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11"/>
              <w:rPr>
                <w:b/>
                <w:b/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bg-BG"/>
              </w:rPr>
              <w:t>и/или</w:t>
            </w:r>
          </w:p>
          <w:p>
            <w:pPr>
              <w:pStyle w:val="ListBullet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spacing w:before="0" w:after="0"/>
              <w:ind w:left="0" w:hanging="11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>Предлаганите мерки, организация и предвидени ресурси от участника не гарантират изцяло недопускане и/или ефективно предотвратяване и преодоляване на риска, респ. последиците от настъпването му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>Обърнато е внимание на някои от рисковете, дефинирани от Възложителя и Участника, и е в сила поне едно от следното: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 xml:space="preserve">-  Липсва описание на мерките за предотвратяване и/или преодоляването им като участникът единствено декларира готовност на свой риск да приеме последиците при възникването само на посочените от него рискове,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bg-BG"/>
              </w:rPr>
              <w:t>и/или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pacing w:val="-2"/>
                <w:sz w:val="22"/>
                <w:szCs w:val="22"/>
                <w:lang w:val="bg-BG"/>
              </w:rPr>
              <w:t>- Предложени са мерки за управление на посочените от участника рискове, но те не са от естество, позволяващо предотвратяването и/или преодоляването и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284" w:hanging="284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II. СТРАТЕГИЯ И МЕТОДОЛОГИЯ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+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+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+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, вкл.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35</w:t>
            </w:r>
          </w:p>
        </w:tc>
      </w:tr>
      <w:tr>
        <w:trPr>
          <w:trHeight w:val="266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Описание на подхода, който участникът ще използва за изпълнението на предмета на обществената поръчка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астникът е описал ясно и логично подхода си за изпълнението на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астникът не е описал достатъчно ясно и/или логично подхода си за изпълнението на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астникът не е описал подхода си за изпълнението на договора или той е неясен и/или нелогичен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Описание на дейностите и под-дейностите, които участникът предлага да бъдат извършени при изпълнение на поръчката при съобразяване с нейните цели и отчитане на изискванията на Възложителя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те и под-дейностите, които участникът предлага да бъдат извършени при изпълнение на поръчката са описани ясно и в пълнота; те са адекватни спрямо заложените цели и са отчетени  изискванията на Възложител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те и/или под-дейностите, които участникът предлага да бъдат извършени при изпълнение на поръчката са описани неясно или непълно; те са адекватни спрямо заложените цели и са отчетени  изискванията на Възложител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те и/или под-дейностите, които участникът предлага да бъдат извършени при изпълнение на поръчката не са описани или са неясни и непълни; те не са адекватни спрямо заложените цели или не са отчетени в пълнота изискванията на Възложител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Описание на методите/методологията за изпълнение на поръчката, подкрепени с релевантни инструменти, при съобразяване с разписаните дейности и под-дейности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всяка от дейностите, които са предложени да бъдат извършени при изпълнение на поръчката, е описана ясно и задълбочено методологията за нейното реализиране; представени са инструментите (вкл. софтуер и технически средства), които се предвиждат да бъдат използвани за изпълнение на дейностите, вкл. инструментите за мониторинг, контрол и управление на качеството по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някои от дейностите, които са предложени да бъдат извършени при изпълнение на поръчката, не е описана ясно или задълбочено методологията за тяхното реализиране; представени са инструментите (вкл. софтуер и технически средства), които се предвиждат да бъдат използвани за изпълнение на дейностите, вкл. инструментите за мониторинг, контрол и управление на качеството по договора.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повечето от дейностите, които са предложени да бъдат извършени при изпълнение на поръчката, не е описана методологията за тяхното реализиране; не са представени инструментите (вкл. софтуер и технически средства), които се предвиждат да бъдат използвани за изпълнение на дейностите, вкл. инструментите за мониторинг, контрол и управление на качеството по догово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Описание на организацията на работата по изпълнение на поръчката – наличният човешки ресурс за изпълнението на поръчката, ясно и точно дефиниране на задачите и отговорностите на отделните експерти съгласно планираните дейности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е представил подробно експертите в съответствие с методологията за изпълнение на поръчката, техните задачи и отговорности са ясно и точно дефинирани и е показана функционалната връзка между тях във връзка с изпълнението на поръчкат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не е представил подробно експертите в съответствие с методологията за изпълнение на поръчката, техните задачи и отговорности не са ясно и/или точно дефинирани и не показана в пълнота функционалната връзка между тях във връзка с изпълнението на поръчкат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не е представил експертите в съответствие с методологията за изпълнение на поръчката или техните задачи и отговорности не са дефинирани, или не показана функционалната връзка между тях във връзка с изпълнението на поръчкат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283" w:hanging="283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III. ПЛАН ЗА ИЗПЪЛНЕНИЕ НА ПОРЪЧКАТА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283" w:hanging="283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План за изпълнение на поръчката (П2</w:t>
            </w:r>
            <w:r>
              <w:rPr>
                <w:b/>
                <w:color w:val="000000"/>
                <w:sz w:val="22"/>
                <w:szCs w:val="22"/>
                <w:vertAlign w:val="subscript"/>
                <w:lang w:val="bg-BG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Участникът е разписал подробно и ясно плана за изпълнението на поръчката, предлаганите дейности са последователни, срокът за тяхното изпълнение е реалистичен и отговаря на изискванията в Техническото задание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е разписал ясно плана за изпълнението на поръчката, но той не е достатъчно подробен; предлаганите дейности са последователни, срокът за тяхното изпълнение е реалистичен, но отговаря частично на изискванията в Техническото задание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астникът не е разписал ясно плана за изпълнението на поръчката и/или той не е достатъчно подробен; предлаганите дейности не са последователни и/или срокът за тяхното изпълнение не е реалистичен, отговаря частично или не отговаря на изискванията в Техническото задание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1</w:t>
            </w:r>
          </w:p>
        </w:tc>
      </w:tr>
    </w:tbl>
    <w:p>
      <w:pPr>
        <w:pStyle w:val="NoSpacing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6" w:leader="none"/>
        </w:tabs>
        <w:autoSpaceDE w:val="false"/>
        <w:spacing w:lineRule="auto" w:line="240" w:before="0" w:after="0"/>
        <w:ind w:left="786" w:right="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ределяне на комплексната оценк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плексната оценка (КО) се формира като сума от оценките за всички показатели в методиката по формулата:</w:t>
      </w:r>
    </w:p>
    <w:p>
      <w:pPr>
        <w:pStyle w:val="Normal"/>
        <w:tabs>
          <w:tab w:val="clear" w:pos="720"/>
          <w:tab w:val="left" w:pos="1122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КО) = (П1) + (П2), където</w:t>
      </w:r>
    </w:p>
    <w:p>
      <w:pPr>
        <w:pStyle w:val="Normal"/>
        <w:tabs>
          <w:tab w:val="clear" w:pos="720"/>
          <w:tab w:val="left" w:pos="112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аксималната стойност на (КО) е 100 точки.</w:t>
      </w:r>
    </w:p>
    <w:sectPr>
      <w:headerReference w:type="default" r:id="rId2"/>
      <w:footerReference w:type="default" r:id="rId3"/>
      <w:type w:val="nextPage"/>
      <w:pgSz w:w="11906" w:h="16838"/>
      <w:pgMar w:left="1276" w:right="927" w:gutter="0" w:header="284" w:top="16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Times New Roman" w:ascii="Times New Roman" w:hAnsi="Times New Roman"/>
        <w:sz w:val="16"/>
        <w:szCs w:val="16"/>
        <w:lang w:val="bg-BG"/>
      </w:rPr>
      <w:t xml:space="preserve">Този документ е създаден в рамките на проект  „Подобряване на професионалната компетентност на служителите в Областна администрация Хасково” </w:t>
    </w:r>
    <w:r>
      <w:rPr>
        <w:rFonts w:cs="Times New Roman" w:ascii="Times New Roman" w:hAnsi="Times New Roman"/>
        <w:color w:val="000000"/>
        <w:sz w:val="16"/>
        <w:szCs w:val="16"/>
        <w:lang w:val="bg-BG"/>
      </w:rPr>
      <w:t xml:space="preserve">в изпълнение на </w:t>
    </w:r>
    <w:r>
      <w:rPr>
        <w:rFonts w:cs="Times New Roman" w:ascii="Times New Roman" w:hAnsi="Times New Roman"/>
        <w:sz w:val="16"/>
        <w:szCs w:val="16"/>
        <w:lang w:val="bg-BG"/>
      </w:rPr>
      <w:t xml:space="preserve">Договор № А13-22-41/10.05.2014г. . финансиран от Оперативна програма „Административен капацитет”, съфинансирана от Европейския съюз чрез Европейския социален фонд 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61405" cy="1165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1165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12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26760" cy="8420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27" r="-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6760" cy="842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15pt;height:9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120" w:after="0"/>
                      <w:rPr/>
                    </w:pPr>
                    <w:r>
                      <w:rPr/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margin-left:481.05pt;margin-top:568.4pt;width:171.9pt;height:46.9pt;mso-wrap-style:none;v-text-anchor:middle;rotation:270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  <w:drawing>
                        <wp:inline distT="0" distB="0" distL="0" distR="0">
                          <wp:extent cx="5826760" cy="8420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27" r="-4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26760" cy="842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09335</wp:posOffset>
              </wp:positionH>
              <wp:positionV relativeFrom="page">
                <wp:posOffset>7218680</wp:posOffset>
              </wp:positionV>
              <wp:extent cx="2183765" cy="5962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9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1.05pt;margin-top:568.4pt;width:171.9pt;height:46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12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40" w:leader="none"/>
      </w:tabs>
      <w:spacing w:lineRule="auto" w:line="360" w:before="0" w:after="0"/>
      <w:jc w:val="center"/>
      <w:outlineLvl w:val="2"/>
    </w:pPr>
    <w:rPr>
      <w:rFonts w:ascii="Arial" w:hAnsi="Arial" w:eastAsia="Times New Roman" w:cs="Arial"/>
      <w:b/>
      <w:bCs/>
      <w:color w:val="00000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22"/>
      <w:szCs w:val="22"/>
      <w:lang w:val="bg-BG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ulets">
    <w:name w:val="Bulets Знак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 w:before="0" w:after="0"/>
      <w:ind w:firstLine="410"/>
      <w:jc w:val="both"/>
    </w:pPr>
    <w:rPr>
      <w:rFonts w:ascii="Times New Roman" w:hAnsi="Times New Roman" w:eastAsia="MS Mincho;ＭＳ 明朝" w:cs="Times New Roman"/>
      <w:sz w:val="24"/>
      <w:szCs w:val="24"/>
      <w:lang w:val="bg-BG"/>
    </w:rPr>
  </w:style>
  <w:style w:type="paragraph" w:styleId="BodyText1">
    <w:name w:val="Body Text1"/>
    <w:basedOn w:val="Normal"/>
    <w:qFormat/>
    <w:pPr>
      <w:shd w:fill="FFFFFF" w:val="clear"/>
      <w:spacing w:lineRule="exact" w:line="379" w:before="360" w:after="0"/>
      <w:jc w:val="both"/>
    </w:pPr>
    <w:rPr>
      <w:sz w:val="24"/>
      <w:szCs w:val="24"/>
      <w:shd w:fill="FFFFFF" w:val="clear"/>
      <w:lang w:val="en-US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1">
    <w:name w:val="Bulets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07:00Z</dcterms:created>
  <dc:creator> </dc:creator>
  <dc:description/>
  <cp:keywords/>
  <dc:language>en-US</dc:language>
  <cp:lastModifiedBy> МДААР</cp:lastModifiedBy>
  <cp:lastPrinted>2014-06-10T17:06:00Z</cp:lastPrinted>
  <dcterms:modified xsi:type="dcterms:W3CDTF">2014-06-29T15:18:00Z</dcterms:modified>
  <cp:revision>39</cp:revision>
  <dc:subject/>
  <dc:title/>
</cp:coreProperties>
</file>